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Beszámo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rdoskút Község Önkormányzata Képviselő-testülete részére, a Kardoskúti Hírmondó kiadása napirendi pon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Kardoskúti Hírmondó helyi újság főszerkesztőjeként a 2025. évi kiadással kapcsolatban az alábbi tájékoztatást ad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dén októberben lett a település ingyenes közéleti lapja 15 éves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ezdetekre visszatekintve a szerkesztőség tagjainak köre folyamatosan változott az évek alatt. Felelős szerkesztőként jómagam viszem tovább a kezdeti lépéseket, a tördelésben Varga Pál – már nem szerkesztőségi tagként – segíti a nyomdai előkészítő munk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dei évben negyedéves megjelenéssel készültünk. A megszokott terjedelem általában 12 vagy 16 oldal, a hírek mennyiségétől függően. Decemberre tervezzük kiadni a 2025. évi utolsó lapszámot, a már megszokott jövő évi színes falinaptár melléklettel együt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rkesztőségi fogadóóra hivatalos ideje keddenként, 14.30-16.30 óra között van a közösségi színtérben. Emellett az újság e-mail címén is bárki megkereséssel élhet szerkesztőségünk felé. Az idei évben nem történt lakossági megkeresés. </w:t>
      </w:r>
    </w:p>
    <w:p>
      <w:pPr>
        <w:pStyle w:val="Normal"/>
        <w:spacing w:before="280" w:after="2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szerkesztőség jelenlegi tagjai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na Imre László, Felföldi László, Verasztó Lajos és Vargáné Neller Borbála Tünde.</w:t>
      </w:r>
      <w:r>
        <w:rPr>
          <w:rFonts w:eastAsia="Calibri" w:cs="Times New Roman" w:ascii="Times New Roman" w:hAnsi="Times New Roman"/>
          <w:sz w:val="24"/>
          <w:szCs w:val="24"/>
        </w:rPr>
        <w:t xml:space="preserve"> A kirendeltség-vezetői állás esetén történt személyi változások kapcsán új tagként - a 3. lapszámtól - dr. Barányi Bella került be a szerkesztőségbe. A szerkesztőségi munkáról röviden: tagjaink díjmentesen végzik tevékenységüket. A kapcsolattartás többnyire e-mailezés formájában, személyesen vagy telefonon keresztül történik. Amint a nyomdakész anyag elkészül, azt a szerkesztőségi tagok ismételten áttekintik és véleményezik.</w:t>
      </w:r>
    </w:p>
    <w:p>
      <w:pPr>
        <w:pStyle w:val="Normal"/>
        <w:spacing w:before="280" w:after="2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yomdai kivitelezést évek óta a békéscsabai Kolorprint Kft. végzi. Határidőre dolgoznak, a késztermékkel elégedettek vagyunk. Éves árajánlatot minden év utolsó negyedévében kérek a nyomdától a következő év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örvényi kötelezettségnek eleget téve a megjelenéseket követőe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hu-HU"/>
        </w:rPr>
        <w:t xml:space="preserve"> 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spéldányokat az Országos Széchenyi Könyvtár (6 példány), illetve a Békés Megyei Könyvtár részére (2 példány) postai úton megkapja. Emellett községi könyvtárunk is megőriz belőle egy-egy példányt az SzMSz-ne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ek ismeretében szívesen válaszolok a testületi ülésen felmerülő kérdései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, 2025. októ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rgáné Neller Borbála Tünde,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felelős szerkesztő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2E74B5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2E74B5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E74B5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E74B5"/>
    </w:rPr>
  </w:style>
  <w:style w:type="character" w:styleId="Cmsor5Char">
    <w:name w:val="Címsor 5 Char"/>
    <w:qFormat/>
    <w:rPr>
      <w:rFonts w:eastAsia="Times New Roman" w:cs="Times New Roman"/>
      <w:color w:val="2E74B5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E74B5"/>
    </w:rPr>
  </w:style>
  <w:style w:type="character" w:styleId="KiemeltidzetChar">
    <w:name w:val="Kiemelt idézet Char"/>
    <w:qFormat/>
    <w:rPr>
      <w:i/>
      <w:iCs/>
      <w:color w:val="2E74B5"/>
    </w:rPr>
  </w:style>
  <w:style w:type="character" w:styleId="Ershivatkozs">
    <w:name w:val="Erős hivatkozás"/>
    <w:qFormat/>
    <w:rPr>
      <w:b/>
      <w:bCs/>
      <w:smallCaps/>
      <w:color w:val="2E74B5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33:00Z</dcterms:created>
  <dc:creator>Pál Varga</dc:creator>
  <dc:description/>
  <cp:keywords/>
  <dc:language>en-US</dc:language>
  <cp:lastModifiedBy>Pál Varga</cp:lastModifiedBy>
  <dcterms:modified xsi:type="dcterms:W3CDTF">2025-10-13T12:54:00Z</dcterms:modified>
  <cp:revision>4</cp:revision>
  <dc:subject/>
  <dc:title/>
</cp:coreProperties>
</file>